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 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 TOURNAMENT @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CO CENTER AUSTI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TE TOURNAMENT @ DELCO CENT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ST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 TOURNAMENT @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CO CENTER AUSTI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TE TOURNAMENT @ DELCO CENT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NG BREAK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BREAK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 OF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6 WEEK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6 WEEK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2:30-3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UB 5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 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torials 2:30-3: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DAY OF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2:30-3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B 5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ials 2:30-3: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DAY OF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43:00Z</dcterms:created>
  <dc:creator>CFISD</dc:creator>
  <dc:description/>
  <cp:keywords/>
  <dc:language>en-US</dc:language>
  <cp:lastModifiedBy>CFISD</cp:lastModifiedBy>
  <dcterms:modified xsi:type="dcterms:W3CDTF">2008-02-14T22:43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